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ЛОЖЕНИЕ</w:t>
      </w:r>
    </w:p>
    <w:p>
      <w:pPr>
        <w:pStyle w:val="Normal"/>
        <w:ind w:left="5387" w:hanging="0"/>
        <w:jc w:val="center"/>
        <w:rPr/>
      </w:pPr>
      <w:r>
        <w:rPr>
          <w:rFonts w:eastAsia="Times New Roman"/>
          <w:lang w:eastAsia="ru-RU"/>
        </w:rPr>
        <w:t xml:space="preserve">к решению </w:t>
      </w:r>
      <w:r>
        <w:rPr>
          <w:rFonts w:eastAsia="Times New Roman"/>
          <w:lang w:val="en-US" w:eastAsia="ru-RU"/>
        </w:rPr>
        <w:t>XL</w:t>
      </w:r>
      <w:r>
        <w:rPr>
          <w:rFonts w:eastAsia="Times New Roman"/>
          <w:lang w:eastAsia="ru-RU"/>
        </w:rPr>
        <w:t>сессии Совета</w:t>
      </w:r>
    </w:p>
    <w:p>
      <w:pPr>
        <w:pStyle w:val="Normal"/>
        <w:ind w:left="5387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урчанского сельского поселения</w:t>
      </w:r>
    </w:p>
    <w:p>
      <w:pPr>
        <w:pStyle w:val="Normal"/>
        <w:ind w:left="5387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емрюкского района  I</w:t>
      </w:r>
      <w:r>
        <w:rPr>
          <w:rFonts w:eastAsia="Times New Roman"/>
          <w:lang w:val="en-US" w:eastAsia="ru-RU"/>
        </w:rPr>
        <w:t>V</w:t>
      </w:r>
      <w:r>
        <w:rPr>
          <w:rFonts w:eastAsia="Times New Roman"/>
          <w:lang w:eastAsia="ru-RU"/>
        </w:rPr>
        <w:t xml:space="preserve"> созыва</w:t>
      </w:r>
    </w:p>
    <w:p>
      <w:pPr>
        <w:pStyle w:val="Normal"/>
        <w:ind w:left="5387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28 марта 2022 года  № 178</w:t>
      </w:r>
    </w:p>
    <w:p>
      <w:pPr>
        <w:pStyle w:val="Normal"/>
        <w:ind w:left="5387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5387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Оценка эффективности реализации муниципальных программ Курчанского сельского поселения Темрюкского района в 2021 году</w:t>
      </w:r>
    </w:p>
    <w:p>
      <w:pPr>
        <w:pStyle w:val="Normal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jc w:val="center"/>
        <w:rPr/>
      </w:pPr>
      <w:r>
        <w:rPr/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134"/>
        <w:gridCol w:w="1134"/>
        <w:gridCol w:w="3827"/>
        <w:gridCol w:w="1164"/>
      </w:tblGrid>
      <w:tr>
        <w:trPr>
          <w:trHeight w:val="70" w:hRule="atLeast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аименование меропри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естный бюджет, тыс. руб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стигнутые результаты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ценка эффективности реализации муниципальной программы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Факт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  <w:r>
              <w:rPr/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Муниципальная программа  "Реализация муниципальных функций, связанных с муниципальным управлением на 2019-2021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17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117,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ыплата заработной платы; оплата услуг связи; оплата коммунальных услуг; плата за негативное воздействие на окружающую среду; налоги; переплет, обработка, составление учетных документов для сдачи в архив; членские взносы в ассоциацию «Совет муниципальных образований Краснодарского края»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обретение государственных знаков почтовой  оплаты (почтовых конвертов); повышение профессионального уровня муниципальных служащих в количестве 2 человека, приобретение недостающих объектов основных средств: мебели, оргтехники канцелярских товаров; подписка на периодические издания Краснодарского края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557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220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 Муниципальная программа "Компенсационные выплаты руководителям органов территориального общественного самоуправления Курчанского сельского поселения Темрюкского района на 2019-2021 годы"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8,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енсационные выплаты руководителям органов территориального общественного самоуправления Курчанского сельского поселения Темрюкского района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4530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 Муниципальная программа "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"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72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496,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готовление технической документации и правоустанавливающих документов на объекты инженерной инфраструктуры и объекты муниципальной собственности, приобретение, содержание и содержание муниципального имущества, приобретение газового счетчика и водомеров, холодильника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 Муниципальная программа "Формирование доступной среды жизнедеятельности для инвалидов в Курчанском сельском поселении Темрюкского района на 2019-2021 годы"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ставление сметной документации, приобретение наземных тактильных указателей в количестве 30 шт.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556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675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 Муниципальная программа "Развитие, эксплуатация и обслуживание информационно-коммуникационных технологий администрации Курчанского сельского поселения Темрюкского района на 2019-2021 годы"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8,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служивание, техническое сопровождение  программного обеспечения (продукта), настройка ЭЦП, браузе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70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 Муниципальная программа "Обеспечение информационного освещения деятельности администрации Курчанского сельского поселения Темрюкского района на 2019-2021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3,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убликация в СМИ, размещение на сайте Курчанского сельского поселения информации о деятельности администрации и Совета Курчанского сельского поселения Темрюкского район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32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 Муниципальная программа "Защита населения и территорий Курчанского сельского поселения Темрюкского района от чрезвычайных ситуаций на 2019-2021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,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готовление печатной продукции по теме безопасности при возникновении чрезвычайных ситуаций в количестве 100 ед., работы по ликвидации ЧС – 100%.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415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 Муниципальная программа "Обеспечение первичных мер пожарной безопасности в Курчанском сельском поселении Темрюкского района на 2019-2021 годы"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готовление информационной и печатной продукции по теме пожарной безопас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557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966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. Муниципальная программа "Укрепление правопорядка, профилактика правонарушений, усиление борьбы с преступностью в Курчанском сельском поселении Темрюкского района на 2019-2021 годы"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обретение и монтаж видеорегистрационного оборудования для системы видеонаблюдения в здании администрации и парке  ст.Курчанской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70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. Муниципальная  программа «Противодействие коррупции в органах местного самоуправления Курчанского сельского поселения Темрюкского района на 2019-2021 годы»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готовлено 25 агитационных материалов, опубликован 1 материал на официальном сайте администрации о проводимой работе по противодействию коррупции и о реализации Программы, проведен мониторинг общественного мнения по вопросам проявления коррупции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3682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. Муниципальная программа  "Капитальный ремонт и ремонт автомобильных дорог на территории Курчанского сельского поселения Темрюкского района на 2019-2021 годы"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71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 716,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тремонтировано 1,456 км дорог в пос.Красный Октябрь и пос.Светлый Путь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557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841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 Муниципальная программа "Повышение безопасности дорожного движения на территории Курчанского сельского поселения Темрюкского района на 2019-2021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33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226,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Установлено 88 шт. дорожных знаков, приобретено щебня 540 м3, устройство искусственных неровностей в количестве 9 шт., нанесение дорожной разметки, обустройство автомобильной стоянки в пос.Красный Октябрь, отремонтировано 1,8 км дорог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70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. Муниципальная программа «Поддержка малого и среднего предпринимательства в Курчанском сельском поселении Темрюкского района на 2019-2021 годы»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публиковано 2 нормативно-правовых акта и др.информации в СМИ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556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. Муниципальная программа  "Развитие водоснабжения населенных пунктов Курчанского сельского поселения Темрюкского района на 2019-2021 годы"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5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5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100 % населения питьевой водой, составление сметной документ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. Муниципальная программа "Газификация Курчанского сельского поселения Темрюкского района на 2019-2021 годы"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Изготовление информационного материала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239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. Муниципальная программа "Благоустройство территории Курчанского сельского поселения Темрюкского района на 2019-2021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1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011,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Благоустройство и создание благоприятных условий, санитарное содержание территории и пр.мероприятия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557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26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. Муниципальная программа "Развитие систем наружного освещения Курчанского сельского поселения Темрюкского района на 2019-2021 годы"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29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285,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Бесперебойная работа сетей уличного освещения, ремонт 0,5 км сетей уличного освещения.</w:t>
            </w:r>
          </w:p>
          <w:p>
            <w:pPr>
              <w:pStyle w:val="Normal"/>
              <w:ind w:right="-161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2172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. Муниципальная программа "Молодежь Курчанского сельского поселения Темрюкского района на 2019-2021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,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дение 21 мероприятия, содействующих занятости молодежи, функционирование 12 клубов, участие 156 участников  мероприятий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339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. Муниципальная программа "Развитие сферы культуры в Курчанском сельском поселении Темрюкского района на 2019-2021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60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607,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еречислена субсидия для выполнения муниципального задания МАУ «Культура плюс»; мероприятия </w:t>
            </w:r>
            <w:r>
              <w:rPr>
                <w:sz w:val="24"/>
                <w:szCs w:val="24"/>
              </w:rPr>
              <w:t>в части поэтапного повышения уровня средней заработной  платы работников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ультуры; проведение праздничных мероприятий; расходы по комплектованию книжного фонда; ремонт и содержание зданий СДК и другие мероприятии по организации досуга населения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320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. Муниципальная программа "Охрана и сохранение объектов культурного наследия, расположенных на территории Курчанского сельского поселения Темрюкского района на 2019-2021 годы"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0,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сметной документации и проведение строительного контроля, ремонт памятник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556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. Муниципальная программа "Энергосбережение и повышение энергетической эффективности на территории Курчанского сельского поселении Темрюкского района на 2017 - 2019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,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становка 26 энергосберегающих и энергоэффективных светодиодных светильников уличного освещения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1305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. Муниципальная программа "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 на 2019-2021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существлена доплата к пенсии муниципальным служащим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70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. Муниципальная программа "Развитие массового спорта в Курчанском сельском поселении Темрюкского района на 2019-2021 годы"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3,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иобретено 15 ед. спортивного инвентаря, проведено 2 выездных мероприятия, ремонт ограждения комплексной игровой площадки в ст.Курчанской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70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. Муниципальная программа «Формирование современной городской среды  Курчанского сельского поселения Темрюкского района на 2019-2021 годы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роектов, смет, эскизных решений для решения мероприятий по формированию современной городской среды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255" w:hRule="atLeast"/>
        </w:trPr>
        <w:tc>
          <w:tcPr>
            <w:tcW w:w="244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чальник финансового отде</w:t>
            </w:r>
            <w:bookmarkStart w:id="0" w:name="_GoBack"/>
            <w:bookmarkEnd w:id="0"/>
            <w:r>
              <w:rPr>
                <w:rFonts w:eastAsia="Times New Roman"/>
                <w:lang w:eastAsia="ru-RU"/>
              </w:rPr>
              <w:t>ла</w:t>
            </w:r>
          </w:p>
        </w:tc>
        <w:tc>
          <w:tcPr>
            <w:tcW w:w="49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.В.Мазал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29:00Z</dcterms:created>
  <dc:creator>Kurt_SP</dc:creator>
  <dc:description/>
  <cp:keywords/>
  <dc:language>en-US</dc:language>
  <cp:lastModifiedBy>общий отдел</cp:lastModifiedBy>
  <cp:lastPrinted>2022-03-28T15:43:00Z</cp:lastPrinted>
  <dcterms:modified xsi:type="dcterms:W3CDTF">2022-03-31T11:16:00Z</dcterms:modified>
  <cp:revision>34</cp:revision>
  <dc:subject/>
  <dc:title/>
</cp:coreProperties>
</file>